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thos Pro Black" w:hAnsi="Lithos Pro Black" w:cs="Lithos Pro Black"/>
          <w:b/>
          <w:b/>
          <w:sz w:val="28"/>
        </w:rPr>
      </w:pPr>
      <w:r>
        <w:rPr>
          <w:rFonts w:cs="Lithos Pro Black" w:ascii="Lithos Pro Black" w:hAnsi="Lithos Pro Black"/>
          <w:b/>
          <w:sz w:val="28"/>
        </w:rPr>
        <w:t>FIREWORKS!!!!</w:t>
      </w:r>
    </w:p>
    <w:p>
      <w:pPr>
        <w:pStyle w:val="Normal"/>
        <w:rPr>
          <w:rFonts w:ascii="Lithos Pro Black" w:hAnsi="Lithos Pro Black" w:cs="Lithos Pro Black"/>
          <w:b/>
          <w:b/>
          <w:sz w:val="28"/>
        </w:rPr>
      </w:pPr>
      <w:r>
        <w:rPr>
          <w:rFonts w:cs="Lithos Pro Black" w:ascii="Lithos Pro Black" w:hAnsi="Lithos Pro Black"/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 the following questions carefully and complete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race the history of fireworks ov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basic ingredients in fireworks? Have they changed ove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Zambelli Family make their fire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some of the colors, sounds, and shapes of fireworks ar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as many as 5,700 fireworks successfully launched at one display, such as the one in Bo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yro Bo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some safety measures that govern the fireworks industry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thos Pro 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0:10:00Z</dcterms:created>
  <dc:creator>Parkland High School</dc:creator>
  <dc:description/>
  <cp:keywords/>
  <dc:language>en-US</dc:language>
  <cp:lastModifiedBy>Parkland High School</cp:lastModifiedBy>
  <dcterms:modified xsi:type="dcterms:W3CDTF">2012-01-18T20:15:00Z</dcterms:modified>
  <cp:revision>3</cp:revision>
  <dc:subject/>
  <dc:title>FIREWORKS</dc:title>
</cp:coreProperties>
</file>